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1" w:hanging="0"/>
        <w:jc w:val="center"/>
        <w:rPr/>
      </w:pPr>
      <w:r>
        <w:rPr>
          <w:rFonts w:cs="Times New Roman" w:ascii="Times New Roman" w:hAnsi="Times New Roman"/>
          <w:sz w:val="28"/>
        </w:rPr>
        <w:t>Курчан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spacing w:lineRule="auto" w:line="240" w:before="0" w:after="0"/>
        <w:ind w:left="50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 № 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Курч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 2011 – 2012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ой программы «Комплексное</w:t>
      </w:r>
    </w:p>
    <w:p>
      <w:pPr>
        <w:pStyle w:val="Normal"/>
        <w:shd w:fill="FFFFFF" w:val="clear"/>
        <w:spacing w:lineRule="auto" w:line="240" w:before="0" w:after="0"/>
        <w:ind w:left="2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систем коммунальной инфраструктуры Курчанского  сельского поселения Темрюкского района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на 2011 – 2012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6081"/>
      </w:tblGrid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омплексн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на 2011 – 2012 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поручений Президента Российской Федерации от 17 марта 2011 года Пр-701, статья 179 Бюджетного кодекса Российской Федерации, Федеральный закон от 20 марта 2011 года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, постановление главы администрации (губернатора) Краснодарского края от 3 октября 2011 года № 1112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 утверждении ведомственной целевой программы 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 муниципа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разований Краснодарского края на основе докумен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8"/>
              </w:rPr>
              <w:t>территориального планирования на 2011 – 2012 годы»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ое удовлетворение потребности населения Курчан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вномерном распределении коммунальных мощностей, приводящее к эффективному использованию ресур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2  годы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планируется привлечение средств в объеме 25 тыс. рублей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льной инфраструктуры Курч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before="446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рактеристика, проблемы и цель Программы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Курчан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right="14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spacing w:lineRule="auto" w:line="240" w:before="0" w:after="0"/>
        <w:ind w:right="17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right="2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right="3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right="43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lineRule="auto" w:line="240" w:before="0" w:after="0"/>
        <w:ind w:right="46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lineRule="auto" w:line="240" w:before="0" w:after="0"/>
        <w:ind w:right="58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shd w:fill="FFFFFF" w:val="clear"/>
        <w:spacing w:lineRule="auto" w:line="240" w:before="0" w:after="0"/>
        <w:ind w:right="6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комплексного развития систем коммунальной инфраструктуры разрабатываю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>ботке программ комплексного развития систем коммунальной инфраструктуры муниципальных образований, утвержденных приказом Министерства регио</w:t>
        <w:softHyphen/>
        <w:t>нального развития Российской Федерации от 6 мая 2011 года № 204.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96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</w:t>
      </w:r>
    </w:p>
    <w:p>
      <w:pPr>
        <w:pStyle w:val="Normal"/>
        <w:shd w:fill="FFFFFF" w:val="clear"/>
        <w:spacing w:lineRule="auto" w:line="240" w:before="0" w:after="0"/>
        <w:ind w:right="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снабжение и водоотведение, электроснабжение, газоснабжение и утилиза</w:t>
        <w:softHyphen/>
        <w:t>ции бытовых отходов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Курчанского 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Курчан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й системы комм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льной инфраструктуры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, не предусмотренной другими целевыми программами.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26"/>
        <w:gridCol w:w="1753"/>
        <w:gridCol w:w="3401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мероприят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льной инфраструктуры Курчанского сельского поселения Темрюкского район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 сельского поселения Темрюкского района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, финансируемых за счет средств бюджета поселения, приведен в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правление Программой и механизм ее реализации</w:t>
      </w:r>
    </w:p>
    <w:p>
      <w:pPr>
        <w:pStyle w:val="Normal"/>
        <w:shd w:fill="FFFFFF" w:val="clear"/>
        <w:spacing w:lineRule="auto" w:line="240" w:before="0" w:after="0"/>
        <w:ind w:left="16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Программой проводится в соответствии с постановлением главы администрации (губернатора) Краснодарского края от 3 октября 2011 года № 1112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 утверждении ведомственной целевой программы 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систем коммунальной инфраструктуры 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разований Краснодарского края на основе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территориального планирования на 2011 — 2012 годы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auto" w:line="240" w:before="0" w:after="0"/>
        <w:ind w:right="36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д разработкой комплексной системы коммунальной инфра</w:t>
        <w:softHyphen/>
        <w:br/>
        <w:t>структуры понимается подготовка проектной документации по развитию</w:t>
        <w:br/>
        <w:t>систем коммунальной инфраструктуры Курч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дикаторы цел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363"/>
        <w:gridCol w:w="1550"/>
        <w:gridCol w:w="1704"/>
        <w:gridCol w:w="1474"/>
      </w:tblGrid>
      <w:tr>
        <w:trPr>
          <w:trHeight w:val="989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п/п</w:t>
            </w:r>
          </w:p>
        </w:tc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именование индикатора целей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" w:right="24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диница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измерения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Результат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ДО+БПО)</w:t>
            </w:r>
          </w:p>
        </w:tc>
      </w:tr>
      <w:tr>
        <w:trPr>
          <w:trHeight w:val="54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012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год</w:t>
            </w:r>
          </w:p>
        </w:tc>
      </w:tr>
      <w:tr>
        <w:trPr>
          <w:trHeight w:val="130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льной инфраструктуры Курчанского сельского поселения Темрюкского района тТтемрюк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тыс.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ценка рисков реализации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механизмы их миним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3"/>
        <w:gridCol w:w="4507"/>
      </w:tblGrid>
      <w:tr>
        <w:trPr>
          <w:trHeight w:val="701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right="2"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нешний фактор, который может пов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ть на реализацию Программ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725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зменение федерального законодат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 соответствующего нормативного акта администрации там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устройства и управ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2:00Z</dcterms:created>
  <dc:creator>Администрация</dc:creator>
  <dc:description/>
  <cp:keywords/>
  <dc:language>en-US</dc:language>
  <cp:lastModifiedBy>Ольга Петровна</cp:lastModifiedBy>
  <dcterms:modified xsi:type="dcterms:W3CDTF">2011-10-27T06:27:00Z</dcterms:modified>
  <cp:revision>16</cp:revision>
  <dc:subject/>
  <dc:title/>
</cp:coreProperties>
</file>